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KLAHOMA STATE UNIVERSIT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OLLEGE OF EDUCATION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chool of Teaching and Curriculum Leadership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ccupational Education Studies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OCED 5340: Visual Design in Technical Instruct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ing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:20 – 10:00 Wednesdays AND Independent Stud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US Tulsa, North Classroom Building 21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Dr. Lynna Ausburn</w:t>
        <w:tab/>
        <w:tab/>
        <w:tab/>
        <w:t>Office phone: 405-744-8322</w:t>
        <w:tab/>
      </w:r>
    </w:p>
    <w:p>
      <w:pPr>
        <w:pStyle w:val="Normal"/>
        <w:rPr/>
      </w:pPr>
      <w:r>
        <w:rPr>
          <w:rFonts w:cs="Arial" w:ascii="Arial" w:hAnsi="Arial"/>
        </w:rPr>
        <w:t>257 Willard Hall</w:t>
        <w:tab/>
        <w:tab/>
        <w:tab/>
        <w:t>Home phone: 918-243-54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 Office:</w:t>
        <w:tab/>
        <w:tab/>
        <w:tab/>
        <w:tab/>
      </w:r>
      <w:hyperlink r:id="rId2">
        <w:r>
          <w:rPr>
            <w:rStyle w:val="InternetLink"/>
            <w:rFonts w:cs="Arial" w:ascii="Arial" w:hAnsi="Arial"/>
          </w:rPr>
          <w:t>lynna.ausburn@okstate.edu</w:t>
        </w:r>
      </w:hyperlink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ail Home: </w:t>
        <w:tab/>
        <w:tab/>
        <w:tab/>
      </w:r>
      <w:hyperlink r:id="rId3">
        <w:r>
          <w:rPr>
            <w:rStyle w:val="InternetLink"/>
            <w:rFonts w:cs="Arial" w:ascii="Arial" w:hAnsi="Arial"/>
          </w:rPr>
          <w:t>lausburn@cimtel.net</w:t>
        </w:r>
      </w:hyperlink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rPr/>
      </w:pPr>
      <w:r>
        <w:rPr>
          <w:rFonts w:cs="Arial" w:ascii="Arial" w:hAnsi="Arial"/>
        </w:rPr>
        <w:t>Office Hours: Please call me for a personal appointment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 SCHED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NOTES: </w:t>
      </w:r>
      <w:r>
        <w:rPr>
          <w:rFonts w:cs="Arial" w:ascii="Arial" w:hAnsi="Arial"/>
          <w:sz w:val="20"/>
        </w:rPr>
        <w:t>This schedule lists general topics for each class meeting. We may need to deviate from the scheduled topics occasionally, but you can use this listing as a general guide. The listing here focus on the readings in the Lohr text for each class. In addition, further research may be assigned. Specifics of additional reading/research will be presented in the weekly Assignments on the course Wikispace. There will frequently also be Activities and Online Discussions  - these will be presented in the Assignments posted on Wi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January 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rse introduction and orien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ading &amp; Research:</w:t>
        <w:tab/>
        <w:t>Chapter 1 in Lohr text; online research on Assignments on W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ctivity/Discussion:</w:t>
        <w:tab/>
        <w:t>See Assignments posted on W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January 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ew of visual litera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suals as a “language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es and Tufte – contributions to visual literacy mov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ew chapter 1 plus other assigned resour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ading &amp; Research:</w:t>
        <w:tab/>
        <w:t>Chapters 2-4 plus other as assign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ctivity/Discussion:</w:t>
        <w:tab/>
        <w:t>See Wiki Assignm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January 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undations of Visual Literacy – Discuss chapters 2, 3, 4 plus other reading if assign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nnon &amp; Weaver Communication Model &amp; the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ading &amp; Research: </w:t>
        <w:tab/>
        <w:t>Cognitive Styles research – see Assignments on W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ctivity/Discssion:</w:t>
        <w:tab/>
        <w:t>See Wiki Assignm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February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itive Styles – the classic styles and their assess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mphasis on individual differences in information perception and process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late to theories you have learn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Activity Assignment: How do cognitive styles relate to visual literacy, communication, desig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ading &amp; Research:</w:t>
        <w:tab/>
        <w:t>Nothing new for next week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February 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itive Styles – complete the classic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itive Styles – international perspectives; Ausburn &amp; Ausburn Papua New Guinea resear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lantation theory – addition to visual literacy theory and design b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ading &amp; Research:</w:t>
        <w:tab/>
        <w:tab/>
        <w:t xml:space="preserve">DESIGN ACTIONS: The CARP Process – Chapter 8 </w:t>
        <w:tab/>
        <w:tab/>
        <w:tab/>
        <w:tab/>
        <w:tab/>
        <w:tab/>
        <w:t>(Contrast, Alignment, Repetition, Proximit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ctivity/Discussion:</w:t>
        <w:tab/>
        <w:tab/>
        <w:t>See Assignments on W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February 16</w:t>
      </w:r>
    </w:p>
    <w:p>
      <w:pPr>
        <w:pStyle w:val="Normal"/>
        <w:rPr/>
      </w:pPr>
      <w:r>
        <w:rPr>
          <w:rFonts w:cs="Arial" w:ascii="Arial" w:hAnsi="Arial"/>
          <w:sz w:val="20"/>
        </w:rPr>
        <w:t>Discuss CARP Design Ac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Assignm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s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Reading &amp; Research:</w:t>
        <w:tab/>
        <w:tab/>
        <w:t>DESIGN TOOL: Typography (Chapter 9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ctivity/Discussion:</w:t>
        <w:tab/>
        <w:tab/>
        <w:t>See Assignments on W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February 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Chapter 9, Design Tool Typograph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Assign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ading &amp; Research:</w:t>
        <w:tab/>
        <w:tab/>
        <w:t xml:space="preserve">DESIGN PRINCIPLE: Selection Principle – Figure and </w:t>
        <w:tab/>
        <w:tab/>
        <w:tab/>
        <w:tab/>
        <w:tab/>
        <w:tab/>
        <w:t>Ground (Chapter 5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ctivity &amp; Disucssion:</w:t>
        <w:tab/>
        <w:tab/>
        <w:t>See Assignments on W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arch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Chapter 5, Design Principle of Selection – Figure-Gro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Assign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ading &amp; Research:</w:t>
        <w:tab/>
        <w:tab/>
        <w:t>DESIGN TOOLS: Color, Depth, Space (Chapter 1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ptimizing Figure/Ground  with color and dep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ctivity/Discussion:</w:t>
        <w:tab/>
        <w:tab/>
        <w:t>See Assignments on W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arch 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Chapter 11, Design Tools color, depth, sp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 Princip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s: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Reading &amp; Research:</w:t>
        <w:tab/>
        <w:tab/>
        <w:t>DESIGN PRINCIPLE: Organization  (Chapter 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ctivities/Discussion:</w:t>
        <w:tab/>
        <w:tab/>
        <w:t>See Assignments on W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ork on final contract proje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arch 1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ING BREAK – No Cl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arch 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uss Design Principle of Organization (Ch. 6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uss Assignment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ading &amp; Research:</w:t>
        <w:tab/>
        <w:tab/>
        <w:t>DESIGN TOOL: Shape (Chapter 1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ctivities/Discussions:</w:t>
        <w:tab/>
        <w:tab/>
        <w:t>See Assignments on W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arch 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Design Tool Shape (Chapter 1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ew and discussion assigned proje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ading &amp; Research:</w:t>
        <w:tab/>
        <w:tab/>
        <w:t>DESIGN PRINCIPLE: Gestalt – Integration of Desig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(Chapter 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ctivities/Discussion:</w:t>
        <w:tab/>
        <w:tab/>
        <w:t>See Assignments on W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pril 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Design Principle Gestalt (Chapter 1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projects in progre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s:  Work on existing proje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pril 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grams, Charts, Graphs, T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projects in progre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gnment on diagrams, charts, graphs, t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pril 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grams, Charts, Graphs, T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projects in progre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pril 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ent final contract proje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ay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ent final contract proje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footerReference w:type="default" r:id="rId4"/>
      <w:type w:val="nextPage"/>
      <w:pgSz w:w="12240" w:h="15840"/>
      <w:pgMar w:left="1800" w:right="144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2700" w:leader="none"/>
      </w:tabs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nna.ausburn@okstate.edu" TargetMode="External"/><Relationship Id="rId3" Type="http://schemas.openxmlformats.org/officeDocument/2006/relationships/hyperlink" Target="mailto:lausburn@cimtel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12:00Z</dcterms:created>
  <dc:creator>OSU</dc:creator>
  <dc:description/>
  <cp:keywords/>
  <dc:language>en-US</dc:language>
  <cp:lastModifiedBy>Ausburn</cp:lastModifiedBy>
  <cp:lastPrinted>2008-08-18T18:49:00Z</cp:lastPrinted>
  <dcterms:modified xsi:type="dcterms:W3CDTF">2011-01-09T21:16:00Z</dcterms:modified>
  <cp:revision>3</cp:revision>
  <dc:subject/>
  <dc:title>OKLAHOMA STATE UNIVERSITY</dc:title>
</cp:coreProperties>
</file>